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ИСЪК НА ПРОМЕНЕНИТЕ ФИШОВЕ ЗА 2018 ГОДИНА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ЕДЕНИ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И  ПОНЯТИЯ И ПРИНЦИПИ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  ДАНЪЧНИ ОБЛЕКЧЕНИЯ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ца с намалена работоспособ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II.II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чни вноски за доброволно осигуряване и застрахов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чни вноски за осигурителен стаж при пенсионир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дар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млади семейст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с уврежд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ОКОНЧАТЕЛНИ ДАНЪЦИ  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ОНЧАТЕЛЕН ДАНЪК ЗА ДОХОДИ ОТ ИЗТОЧНИК В БЪЛГАРИЯ И ЧУЖБИНА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I.I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I.I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местни и чуждестранни физически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иране на дължимите окончателни данъци по глава шеста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АВАНСОВ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4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клариране на дължимите авансови данъци по чл. 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л. 44 и чл. 44а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 ГОДИШНО ОБЛАГАНЕ</w:t>
      </w:r>
    </w:p>
    <w:p>
      <w:pPr>
        <w:pStyle w:val="Normal"/>
        <w:ind w:right="-113" w:hanging="0"/>
        <w:jc w:val="both"/>
        <w:rPr/>
      </w:pPr>
      <w:r>
        <w:rPr/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на данъчна декларац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ЕДОСТАВЯНЕ НА ИНФОРМАЦИЯ. ПРИЛОЖИМИ РАЗПОРЕДБИ НА ДРУГИ ЗАКОНИ. ВЪЗСТАНОВЯВАНЕ НА ДАНЪК, УДЪРЖАН В ДРУГА ДЪРЖАВА – ЧЛЕНКА НА ЕВРОПЕЙСКИЯ СЪЮЗ 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I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яне н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спадане и възстановяване на данък, платен в друга държава – членка на Европейския съюз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5" w:hRule="atLeast"/>
        </w:trPr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29718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645920</wp:posOffset>
              </wp:positionH>
              <wp:positionV relativeFrom="paragraph">
                <wp:posOffset>-121920</wp:posOffset>
              </wp:positionV>
              <wp:extent cx="58896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9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НАРЪ        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75pt;height:11.55pt;mso-wrap-distance-left:0pt;mso-wrap-distance-right:0pt;mso-wrap-distance-top:0pt;mso-wrap-distance-bottom:0pt;margin-top:-9.6pt;mso-position-vertical-relative:text;margin-left:12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НАРЪ         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17:00Z</dcterms:created>
  <dc:creator>user</dc:creator>
  <dc:description/>
  <cp:keywords/>
  <dc:language>en-US</dc:language>
  <cp:lastModifiedBy>ЕВГЕНИЯ ИВАНОВА ПОПОВА</cp:lastModifiedBy>
  <cp:lastPrinted>2008-03-28T15:13:00Z</cp:lastPrinted>
  <dcterms:modified xsi:type="dcterms:W3CDTF">2018-05-28T07:30:00Z</dcterms:modified>
  <cp:revision>49</cp:revision>
  <dc:subject/>
  <dc:title>Контролен Лист</dc:title>
</cp:coreProperties>
</file>